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sz w:val="28"/>
          <w:szCs w:val="28"/>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w:t>
      </w:r>
      <w:r>
        <w:rPr>
          <w:rFonts w:eastAsia="Calibri"/>
          <w:bCs/>
          <w:sz w:val="28"/>
          <w:szCs w:val="28"/>
        </w:rPr>
        <w:t xml:space="preserve">упадацитиниб», </w:t>
      </w:r>
      <w:r>
        <w:rPr>
          <w:rFonts w:eastAsia="Calibri"/>
          <w:sz w:val="28"/>
          <w:szCs w:val="28"/>
        </w:rPr>
        <w:t>«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color w:val="000000"/>
          <w:sz w:val="28"/>
          <w:szCs w:val="28"/>
          <w:lang w:eastAsia="ru-RU"/>
        </w:rPr>
      </w:pPr>
      <w:r>
        <w:rPr>
          <w:color w:val="000000"/>
          <w:sz w:val="28"/>
          <w:szCs w:val="28"/>
          <w:lang w:eastAsia="ru-RU"/>
        </w:rPr>
        <w:t>3.18.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st08.001 – st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5. В целях оплаты медицинской помощи, 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29.011.</w:t>
            </w:r>
            <w:r>
              <w:rPr>
                <w:color w:val="000000"/>
                <w:sz w:val="22"/>
                <w:szCs w:val="22"/>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29.011.</w:t>
            </w:r>
            <w:r>
              <w:rPr>
                <w:color w:val="000000"/>
                <w:sz w:val="22"/>
                <w:szCs w:val="22"/>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31.002.</w:t>
            </w:r>
            <w:r>
              <w:rPr>
                <w:color w:val="000000"/>
                <w:sz w:val="22"/>
                <w:szCs w:val="22"/>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31.002.</w:t>
            </w:r>
            <w:r>
              <w:rPr>
                <w:color w:val="000000"/>
                <w:sz w:val="22"/>
                <w:szCs w:val="22"/>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bl>
    <w:p>
      <w:pPr>
        <w:pStyle w:val="Normal"/>
        <w:widowControl w:val="false"/>
        <w:suppressAutoHyphens w:val="false"/>
        <w:autoSpaceDE w:val="false"/>
        <w:spacing w:before="0" w:after="0"/>
        <w:ind w:firstLine="567"/>
        <w:contextualSpacing/>
        <w:jc w:val="both"/>
        <w:rPr>
          <w:sz w:val="28"/>
          <w:szCs w:val="24"/>
          <w:lang w:val="en-US" w:eastAsia="ru-RU"/>
        </w:rPr>
      </w:pPr>
      <w:r>
        <w:rPr>
          <w:sz w:val="28"/>
          <w:szCs w:val="24"/>
          <w:lang w:val="en-US" w:eastAsia="ru-RU"/>
        </w:rPr>
      </w:r>
    </w:p>
    <w:p>
      <w:pPr>
        <w:pStyle w:val="Normal"/>
        <w:spacing w:lineRule="auto" w:line="280"/>
        <w:ind w:firstLine="720"/>
        <w:jc w:val="both"/>
        <w:rPr>
          <w:sz w:val="28"/>
          <w:szCs w:val="28"/>
          <w:lang w:val="en-US" w:eastAsia="ru-RU"/>
        </w:rPr>
      </w:pPr>
      <w:r>
        <w:rPr>
          <w:sz w:val="28"/>
          <w:szCs w:val="28"/>
          <w:lang w:val="en-US" w:eastAsia="ru-RU"/>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ам </w:t>
      </w:r>
      <w:bookmarkStart w:id="56" w:name="_Hlk84250853"/>
      <w:r>
        <w:rPr>
          <w:rFonts w:eastAsia="Calibri"/>
          <w:sz w:val="28"/>
          <w:szCs w:val="28"/>
        </w:rPr>
        <w:t xml:space="preserve">ds19.029.3 - ds19.029.6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 и в зависимости от применяемых радиофармпрепаратов</w:t>
      </w:r>
      <w:r>
        <w:rPr/>
        <w:t>:</w:t>
      </w:r>
    </w:p>
    <w:tbl>
      <w:tblPr>
        <w:tblW w:w="10137" w:type="dxa"/>
        <w:jc w:val="center"/>
        <w:tblInd w:w="0" w:type="dxa"/>
        <w:tblLayout w:type="fixed"/>
        <w:tblCellMar>
          <w:top w:w="0" w:type="dxa"/>
          <w:left w:w="108" w:type="dxa"/>
          <w:bottom w:w="0" w:type="dxa"/>
          <w:right w:w="108" w:type="dxa"/>
        </w:tblCellMar>
      </w:tblPr>
      <w:tblGrid>
        <w:gridCol w:w="1101"/>
        <w:gridCol w:w="4514"/>
        <w:gridCol w:w="1987"/>
        <w:gridCol w:w="25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Код КСГ</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Медицинская услуг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ой классификационный критерий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лассификационного критер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lang w:val="en-US"/>
              </w:rPr>
            </w:pPr>
            <w:r>
              <w:rPr>
                <w:rFonts w:eastAsia="Calibri"/>
                <w:szCs w:val="28"/>
              </w:rPr>
              <w:t>ds19.029.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w:t>
            </w:r>
            <w:r>
              <w:rPr>
                <w:rFonts w:eastAsia="Calibri"/>
                <w:szCs w:val="28"/>
                <w:lang w:val="en-US"/>
              </w:rPr>
              <w:t>DG</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ПЭТ/КТ с использованием фтордезоксиглюкозы   (18F-F</w:t>
            </w:r>
            <w:r>
              <w:rPr>
                <w:rFonts w:eastAsia="Calibri"/>
                <w:szCs w:val="28"/>
                <w:lang w:val="en-US"/>
              </w:rPr>
              <w:t>DG</w:t>
            </w:r>
            <w:r>
              <w:rPr>
                <w:rFonts w:eastAsia="Calibri"/>
                <w:szCs w:val="28"/>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страдиола (18F-F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тилтирозина        (18F-FE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PSMA</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PSMA (18F-PSMA)</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spacing w:lineRule="auto" w:line="280"/>
        <w:ind w:firstLine="720"/>
        <w:jc w:val="both"/>
        <w:rPr>
          <w:sz w:val="28"/>
          <w:szCs w:val="28"/>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pPr>
      <w:bookmarkStart w:id="64" w:name="_Hlk115192935"/>
      <w:bookmarkEnd w:id="64"/>
      <w:r>
        <w:rPr>
          <w:color w:val="000000"/>
          <w:sz w:val="28"/>
          <w:szCs w:val="28"/>
          <w:lang w:eastAsia="ru-RU"/>
        </w:rPr>
        <w:t>5.14.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ds08.001 – ds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65" w:name="_Hlk115192935"/>
      <w:bookmarkStart w:id="66" w:name="_Hlk60220011"/>
      <w:bookmarkEnd w:id="63"/>
      <w:bookmarkEnd w:id="65"/>
      <w:bookmarkEnd w:id="66"/>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7" w:name="_Hlk107575267"/>
      <w:bookmarkStart w:id="68" w:name="_Hlk107575267"/>
      <w:bookmarkEnd w:id="68"/>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9" w:name="_Hlk60220011"/>
      <w:bookmarkStart w:id="70" w:name="_Hlk107575267"/>
      <w:bookmarkEnd w:id="69"/>
      <w:bookmarkEnd w:id="70"/>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71" w:name="_Hlk104804629"/>
      <w:bookmarkEnd w:id="71"/>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2" w:name="_Hlk104804629"/>
      <w:bookmarkStart w:id="73" w:name="_Hlk104804629"/>
      <w:bookmarkEnd w:id="73"/>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4" w:name="_Hlk76075713"/>
      <w:bookmarkEnd w:id="7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5" w:name="_Hlk76075713"/>
      <w:bookmarkStart w:id="76" w:name="_Hlk76075713"/>
      <w:bookmarkEnd w:id="76"/>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7" w:name="_Hlk99535124"/>
      <w:bookmarkEnd w:id="7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8" w:name="_Hlk99535124"/>
      <w:bookmarkEnd w:id="7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9,95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9" w:name="_Hlk70583110"/>
      <w:bookmarkStart w:id="80" w:name="_Hlk65011628"/>
      <w:bookmarkEnd w:id="79"/>
      <w:bookmarkEnd w:id="80"/>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81" w:name="_Hlk70583110"/>
      <w:bookmarkEnd w:id="81"/>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2" w:name="_Hlk65011628"/>
      <w:bookmarkEnd w:id="8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3" w:name="_Hlk76075787"/>
      <w:bookmarkEnd w:id="8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4" w:name="_Hlk76075787"/>
      <w:bookmarkEnd w:id="84"/>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5" w:name="_Hlk76075857"/>
      <w:bookmarkEnd w:id="85"/>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6" w:name="_Hlk76075857"/>
      <w:bookmarkEnd w:id="86"/>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7" w:name="_Hlk76075905"/>
      <w:bookmarkEnd w:id="8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8" w:name="_Hlk76075905"/>
      <w:bookmarkEnd w:id="8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9" w:name="_Hlk65011724"/>
            <w:bookmarkEnd w:id="89"/>
            <w:r>
              <w:rPr>
                <w:sz w:val="24"/>
                <w:szCs w:val="28"/>
              </w:rPr>
              <w:t>5 807,99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7 171,51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1869,2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lang w:val="en-US"/>
        </w:rPr>
      </w:pPr>
      <w:r>
        <w:rPr>
          <w:b/>
          <w:sz w:val="28"/>
          <w:szCs w:val="28"/>
          <w:u w:val="single"/>
          <w:lang w:val="en-US"/>
        </w:rPr>
      </w:r>
    </w:p>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9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0"/>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91" w:name="_Hlk65013311"/>
      <w:bookmarkEnd w:id="9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2" w:name="_Hlk65013311"/>
      <w:bookmarkStart w:id="93" w:name="_Hlk62681390"/>
      <w:bookmarkEnd w:id="92"/>
      <w:bookmarkEnd w:id="93"/>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4" w:name="_Hlk62681390"/>
      <w:bookmarkEnd w:id="94"/>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5" w:name="_Hlk62681464"/>
      <w:bookmarkEnd w:id="9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6" w:name="_Hlk62681464"/>
      <w:bookmarkEnd w:id="9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7" w:name="_Hlk62727201"/>
      <w:bookmarkEnd w:id="9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8" w:name="_Hlk62727201"/>
      <w:bookmarkEnd w:id="98"/>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Ольга</cp:lastModifiedBy>
  <cp:lastPrinted>2022-08-29T14:33:00Z</cp:lastPrinted>
  <dcterms:modified xsi:type="dcterms:W3CDTF">2022-12-07T15:38:00Z</dcterms:modified>
  <cp:revision>52</cp:revision>
  <dc:subject/>
  <dc:title/>
</cp:coreProperties>
</file>